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- ¿Qué acredita la factu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¿Quiénes y cuando están obligados a expedir y entregar factur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Enumera los supuestos de expedición obligatoria de fac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 Enumera las excepciones de la obligación de factur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¿En una factura que datos no son necesari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¿Se pueden expedir facturas en cualquier lengu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- ¿Los importes que figuran en las facturas o documentos sustitutivos pueden expresarse en cualquier lengu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¿Qué son facturas recapitulativ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 ¿Cuándo no es necesario indicar los datos de identificación del destinatar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- Enumera el contenido mínimo de los t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- ¿Cuándo se puede sustituir las facturas por tiq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- No pueden expedir tiques</w:t>
      </w:r>
    </w:p>
    <w:p>
      <w:pPr>
        <w:pStyle w:val="Normal"/>
        <w:numPr>
          <w:ilvl w:val="0"/>
          <w:numId w:val="1"/>
        </w:numPr>
        <w:rPr/>
      </w:pPr>
      <w:r>
        <w:rPr/>
        <w:t>Las tintorerías.</w:t>
      </w:r>
    </w:p>
    <w:p>
      <w:pPr>
        <w:pStyle w:val="Normal"/>
        <w:numPr>
          <w:ilvl w:val="0"/>
          <w:numId w:val="1"/>
        </w:numPr>
        <w:rPr/>
      </w:pPr>
      <w:r>
        <w:rPr/>
        <w:t>Los revelados de fotografí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s talleres de reparación de vehícul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- Enumera 6 casos en los que puede sustituirse la factura por tiq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- ¿Se puede deducir el IVA soportado en los tiques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- ¿Cuándo se puede emitir factura de contenido reduci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-   Enumera el contenido mínimo de estas facturas simplific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- ¿Cuándo se puede expedir duplicados de las factur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- ¿Cuántos originales se pueden expedir de una factu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- ¿Qué debe constar en los duplicados de cada factu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- ¿Qué documentos deben conservar los empresarios y los profesionales según la Ley General Tributar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- ¿Cuánto tiempo tiene que conservarse las facturas y documentos sustitutiv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- ¿Qué son gastos suplid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47:00Z</dcterms:created>
  <dc:creator>Ana Maria</dc:creator>
  <dc:description/>
  <cp:keywords/>
  <dc:language>en-US</dc:language>
  <cp:lastModifiedBy>Ana Maria</cp:lastModifiedBy>
  <dcterms:modified xsi:type="dcterms:W3CDTF">2010-02-06T23:59:00Z</dcterms:modified>
  <cp:revision>3</cp:revision>
  <dc:subject/>
  <dc:title>1</dc:title>
</cp:coreProperties>
</file>